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ch smlouvách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  <w:t>Dana Soókyová</w:t>
        <w:tab/>
      </w:r>
      <w:r>
        <w:rPr>
          <w:bCs/>
          <w:color w:val="000000"/>
          <w:sz w:val="22"/>
          <w:szCs w:val="22"/>
        </w:rPr>
        <w:t>nar.:……………………..</w:t>
        <w:tab/>
        <w:tab/>
        <w:tab/>
      </w:r>
      <w:r>
        <w:rPr>
          <w:b/>
          <w:bCs/>
          <w:color w:val="000000"/>
          <w:sz w:val="22"/>
          <w:szCs w:val="22"/>
        </w:rPr>
        <w:tab/>
        <w:t>1/2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Topolová 2147, 288 02 Nymburk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kupní smlouvu a 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ichž předmětem bude  pozemek, resp. část pozemku, které jsou dotčeny dle projektové dokumentace pro stavební povol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12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PK 7</w:t>
        <w:tab/>
        <w:tab/>
        <w:t xml:space="preserve">zastavěná plocha,nádvoří 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18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1.2.</w:t>
        <w:tab/>
        <w:t xml:space="preserve">Dle schválené projektové dokumentace bude trval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PK 7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18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TextBodyIndent"/>
        <w:ind w:left="539" w:hanging="539"/>
        <w:jc w:val="both"/>
        <w:rPr/>
      </w:pPr>
      <w:r>
        <w:rPr>
          <w:sz w:val="22"/>
          <w:szCs w:val="22"/>
        </w:rPr>
        <w:t xml:space="preserve">2.1.   Investor se zavazuje, že nejpozději  </w:t>
      </w:r>
      <w:r>
        <w:rPr>
          <w:b/>
          <w:sz w:val="22"/>
          <w:szCs w:val="22"/>
        </w:rPr>
        <w:t xml:space="preserve">do 1 roku po kolaudaci stavby předloží vlastníkovi návrh kupní smlouvy </w:t>
      </w:r>
      <w:r>
        <w:rPr>
          <w:sz w:val="22"/>
          <w:szCs w:val="22"/>
        </w:rPr>
        <w:t>na část pozemku uvedenou v odst. 1.2. této smlouvy. Výměra části pozemku bude upřesněna geometrickým plánem  po ukončení stavby.</w:t>
      </w:r>
    </w:p>
    <w:p>
      <w:pPr>
        <w:pStyle w:val="TextBodyIndent"/>
        <w:ind w:left="360" w:hanging="360"/>
        <w:jc w:val="both"/>
        <w:rPr/>
      </w:pPr>
      <w:r>
        <w:rPr>
          <w:sz w:val="22"/>
          <w:szCs w:val="22"/>
        </w:rPr>
        <w:t>2.2.   Vyhotovení geometrických plánů a další náklady související s kupní smlouvou uhradí investor.</w:t>
      </w:r>
    </w:p>
    <w:p>
      <w:pPr>
        <w:pStyle w:val="TextBodyIndent"/>
        <w:ind w:left="540" w:hanging="540"/>
        <w:jc w:val="both"/>
        <w:rPr>
          <w:sz w:val="22"/>
          <w:szCs w:val="22"/>
        </w:rPr>
      </w:pPr>
      <w:r>
        <w:rPr/>
        <w:t>2.3</w:t>
      </w:r>
      <w:r>
        <w:rPr>
          <w:sz w:val="22"/>
          <w:szCs w:val="22"/>
        </w:rPr>
        <w:t xml:space="preserve">.  Kupní cena bude stanovena znaleckým posudkem podle oceňovacích předpisů, platných a účinných ke dni předložení návrhu kupní smlouvy investorem. </w:t>
      </w:r>
      <w:r>
        <w:rPr>
          <w:color w:val="000000"/>
          <w:sz w:val="22"/>
          <w:szCs w:val="22"/>
        </w:rPr>
        <w:t xml:space="preserve">(Dnes zák. č. 151/1997Sb.,  o oceňování majetku a o  změně některých zákonů, </w:t>
      </w:r>
      <w:r>
        <w:rPr>
          <w:sz w:val="22"/>
          <w:szCs w:val="22"/>
        </w:rPr>
        <w:t>v platném znění a vyhl. č. 3/2008 Sb., o provedení některých ustanovení zák.č. 151/1997Sb.</w:t>
      </w:r>
      <w:r>
        <w:rPr>
          <w:bCs/>
          <w:sz w:val="22"/>
          <w:szCs w:val="22"/>
        </w:rPr>
        <w:t>)</w:t>
      </w:r>
      <w:r>
        <w:rPr>
          <w:b/>
          <w:bCs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Kupní cena bude vlastníkovi uhrazena do 30-ti dnů ode dne doručení kupní smlouvy opatřené doložkou  o povolení a provedení vkladu vlastnického práva do katastru nemovitostí 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3.2  Budoucí dár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580" w:leader="none"/>
        </w:tabs>
        <w:ind w:left="540" w:right="70" w:hanging="54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ů nájemní smlouvy a kupní 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é smlouvy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</w:t>
        <w:tab/>
        <w:t xml:space="preserve">Vlastník povoluje zaměstnancům a zástupcům investora vstupovat na dotčenou část pozemku dle čl. I. odst. 1.2. této smlouvy k provedení přípravných činností k zajištění účelu - vydání územního rozhodnutí a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4.6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7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5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5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5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5.6.   Smlouva je platná a účinná dnem podpisu obou smluvních stran.</w:t>
      </w:r>
    </w:p>
    <w:p>
      <w:pPr>
        <w:pStyle w:val="Normal"/>
        <w:ind w:firstLine="85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</w:tabs>
        <w:rPr/>
      </w:pPr>
      <w:r>
        <w:rPr>
          <w:color w:val="000000"/>
          <w:sz w:val="22"/>
          <w:szCs w:val="22"/>
        </w:rPr>
        <w:t>V Ostrovačicích,  dne  ……………………..               V ……….…………., dne 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.............................................................</w:t>
      </w:r>
    </w:p>
    <w:p>
      <w:pPr>
        <w:pStyle w:val="Heading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ng. Tomáš Hájek                                                                Dana Soókyová</w:t>
      </w:r>
    </w:p>
    <w:p>
      <w:pPr>
        <w:pStyle w:val="Heading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tarosta</w:t>
        <w:tab/>
        <w:tab/>
        <w:t xml:space="preserve"> </w:t>
        <w:tab/>
        <w:tab/>
        <w:t xml:space="preserve">                               vlastní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21:00Z</dcterms:modified>
  <cp:revision>14</cp:revision>
  <dc:subject/>
  <dc:title>Smlouva o budoucích smlouvách                                          </dc:title>
</cp:coreProperties>
</file>